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chelle Breton </w:t>
      </w:r>
    </w:p>
    <w:p>
      <w:pPr>
        <w:pStyle w:val="Normal"/>
        <w:rPr>
          <w:b/>
          <w:b/>
          <w:bCs/>
          <w:i/>
          <w:i/>
          <w:kern w:val="2"/>
        </w:rPr>
      </w:pPr>
      <w:r>
        <w:rPr>
          <w:b/>
          <w:bCs/>
          <w:i/>
          <w:kern w:val="2"/>
        </w:rPr>
        <w:t>President Barack Obama Wins Nobel Peace Prize</w:t>
      </w:r>
    </w:p>
    <w:p>
      <w:pPr>
        <w:pStyle w:val="Normal"/>
        <w:rPr/>
      </w:pPr>
      <w:hyperlink r:id="rId2">
        <w:r>
          <w:rPr>
            <w:rStyle w:val="InternetLink"/>
          </w:rPr>
          <w:t>http://www2.scholastic.com/browse/article.jsp?id=3752831&amp;FullBreadCrumb=%3Ca+href%3D%22http%3A%2F%2Fwww2.scholastic.com%2Fbrowse%2FtopicBrowseLevel2.jsp%3FFromBrowseMod%3Dtrue%26Ns%3DPub_Date_Sort%257C1%26N%3D0%26TopicValue%3DScholastic%2520News%22+class%3D%22endecaAll%22%3EAll+Results%3C%2Fa%3E+%26gt%3B+International+News</w:t>
        </w:r>
      </w:hyperlink>
    </w:p>
    <w:p>
      <w:pPr>
        <w:pStyle w:val="Normal"/>
        <w:rPr/>
      </w:pPr>
      <w:r>
        <w:rPr/>
        <w:t>October 20, 2009</w:t>
      </w:r>
    </w:p>
    <w:p>
      <w:pPr>
        <w:pStyle w:val="Normal"/>
        <w:rPr/>
      </w:pPr>
      <w:r>
        <w:rPr/>
        <w:t>Article #1</w:t>
      </w:r>
    </w:p>
    <w:p>
      <w:pPr>
        <w:pStyle w:val="Normal"/>
        <w:rPr/>
      </w:pPr>
      <w:r>
        <w:rPr/>
        <w:tab/>
        <w:t xml:space="preserve">The Nobel Peace committee announced that president Barack Obama had won the Nobel Peace Prize. They announced this in Oslo, Norway, on November 23. He got the price because of his efforts to try to strengthen international relationships between people. Many were shocked, but he was very grateful for the award. </w:t>
      </w:r>
    </w:p>
    <w:p>
      <w:pPr>
        <w:pStyle w:val="Normal"/>
        <w:rPr/>
      </w:pPr>
      <w:r>
        <w:rPr/>
        <w:tab/>
        <w:t>I am not shocked that president Barack Obama got this award. I think he deserves the award because he is very peaceful and has tried to make peace with other countries. The connection I made was that I have tried to make peace with friends and family before. I learned that the Nobel peace prize is a very special prize to receive.</w:t>
      </w:r>
    </w:p>
    <w:p>
      <w:pPr>
        <w:pStyle w:val="Normal"/>
        <w:rPr/>
      </w:pPr>
      <w:r>
        <w:rPr/>
        <w:tab/>
        <w:t xml:space="preserve">I am wondering how many other people have gotten this award. I am also wondering who else got this award in the past. </w:t>
      </w:r>
    </w:p>
    <w:p>
      <w:pPr>
        <w:pStyle w:val="Normal"/>
        <w:rPr/>
      </w:pPr>
      <w:r>
        <w:rPr/>
        <w:tab/>
        <w:t xml:space="preserve">This relates to my topic because he’s trying to make everyone happy and not cause more wars and deaths. My topic is about suicidal people, and Obama is trying to help keep everyone peaceful and ali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holastic.com/browse/article.jsp?id=3752831&amp;FullBreadCrumb=&lt;a+href%3D&quot;http%3A%2F%2Fwww2.scholastic.com%2Fbrowse%2FtopicBrowseLevel2.jsp%3FFromBrowseMod%3Dtrue%26Ns%3DPub_Date_Sort%257C1%26N%3D0%26TopicValue%3DScholastic%2520News&quot;+class%3D&quot;endecaAll&quot;&gt;All+Results&lt;%2Fa&gt;+%26gt%3B+International+New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9:00Z</dcterms:created>
  <dc:creator>Administrator</dc:creator>
  <dc:description/>
  <cp:keywords/>
  <dc:language>en-US</dc:language>
  <cp:lastModifiedBy>Administrator</cp:lastModifiedBy>
  <dcterms:modified xsi:type="dcterms:W3CDTF">2009-11-23T15:10:00Z</dcterms:modified>
  <cp:revision>1</cp:revision>
  <dc:subject/>
  <dc:title>Michelle Breton </dc:title>
</cp:coreProperties>
</file>